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High Tower Text" w:ascii="High Tower Text" w:hAnsi="High Tower Text"/>
          <w:b/>
          <w:sz w:val="18"/>
        </w:rPr>
        <w:drawing>
          <wp:inline distT="0" distB="0" distL="0" distR="0">
            <wp:extent cx="6476365" cy="148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igh Tower Text" w:hAnsi="High Tower Text" w:cs="High Tower Text"/>
          <w:bCs/>
          <w:sz w:val="18"/>
        </w:rPr>
      </w:pPr>
      <w:r>
        <w:rPr>
          <w:rFonts w:cs="High Tower Text" w:ascii="High Tower Text" w:hAnsi="High Tower Text"/>
          <w:bCs/>
          <w:sz w:val="18"/>
        </w:rPr>
        <w:t xml:space="preserve">Via Caio Ponzio Telesino, </w:t>
      </w:r>
      <w:r>
        <w:rPr>
          <w:rFonts w:cs="Felix Titling" w:ascii="Felix Titling" w:hAnsi="Felix Titling"/>
          <w:bCs/>
          <w:sz w:val="18"/>
        </w:rPr>
        <w:t>26</w:t>
      </w:r>
      <w:r>
        <w:rPr>
          <w:rFonts w:cs="High Tower Text" w:ascii="High Tower Text" w:hAnsi="High Tower Text"/>
          <w:bCs/>
          <w:sz w:val="18"/>
        </w:rPr>
        <w:t xml:space="preserve"> – </w:t>
      </w:r>
      <w:r>
        <w:rPr>
          <w:rFonts w:cs="Felix Titling" w:ascii="Felix Titling" w:hAnsi="Felix Titling"/>
          <w:bCs/>
          <w:sz w:val="18"/>
        </w:rPr>
        <w:t>82037</w:t>
      </w:r>
      <w:r>
        <w:rPr>
          <w:rFonts w:cs="High Tower Text" w:ascii="High Tower Text" w:hAnsi="High Tower Text"/>
          <w:bCs/>
          <w:sz w:val="18"/>
        </w:rPr>
        <w:t xml:space="preserve"> Telese Terme (BN) – tel.</w:t>
      </w:r>
      <w:r>
        <w:rPr>
          <w:rFonts w:cs="Felix Titling" w:ascii="Felix Titling" w:hAnsi="Felix Titling"/>
          <w:bCs/>
          <w:sz w:val="18"/>
        </w:rPr>
        <w:t>0824 976246</w:t>
      </w:r>
      <w:r>
        <w:rPr>
          <w:rFonts w:cs="High Tower Text" w:ascii="High Tower Text" w:hAnsi="High Tower Text"/>
          <w:bCs/>
          <w:sz w:val="18"/>
        </w:rPr>
        <w:t xml:space="preserve"> - fax</w:t>
      </w:r>
      <w:r>
        <w:rPr>
          <w:rFonts w:cs="Verdana" w:ascii="Verdana" w:hAnsi="Verdana"/>
          <w:b/>
          <w:bCs/>
          <w:color w:val="4F667A"/>
          <w:sz w:val="15"/>
          <w:szCs w:val="15"/>
        </w:rPr>
        <w:t xml:space="preserve"> </w:t>
      </w:r>
      <w:r>
        <w:rPr>
          <w:rFonts w:cs="Felix Titling" w:ascii="Felix Titling" w:hAnsi="Felix Titling"/>
          <w:bCs/>
          <w:sz w:val="18"/>
        </w:rPr>
        <w:t>0824 975029</w:t>
      </w:r>
    </w:p>
    <w:p>
      <w:pPr>
        <w:pStyle w:val="Normal"/>
        <w:jc w:val="center"/>
        <w:rPr>
          <w:rFonts w:ascii="High Tower Text" w:hAnsi="High Tower Text" w:cs="High Tower Text"/>
          <w:bCs/>
          <w:sz w:val="20"/>
        </w:rPr>
      </w:pPr>
      <w:r>
        <w:rPr>
          <w:rFonts w:cs="High Tower Text" w:ascii="High Tower Text" w:hAnsi="High Tower Text"/>
          <w:bCs/>
          <w:sz w:val="18"/>
        </w:rPr>
        <w:t>Codice scuola: BNIS</w:t>
      </w:r>
      <w:r>
        <w:rPr>
          <w:rFonts w:cs="Felix Titling" w:ascii="Felix Titling" w:hAnsi="Felix Titling"/>
          <w:bCs/>
          <w:sz w:val="18"/>
        </w:rPr>
        <w:t>00200</w:t>
      </w:r>
      <w:r>
        <w:rPr>
          <w:rFonts w:cs="High Tower Text" w:ascii="High Tower Text" w:hAnsi="High Tower Text"/>
          <w:bCs/>
          <w:sz w:val="18"/>
        </w:rPr>
        <w:t xml:space="preserve">T - e-mail: </w:t>
      </w:r>
      <w:hyperlink r:id="rId3">
        <w:r>
          <w:rPr>
            <w:rStyle w:val="InternetLink"/>
            <w:rFonts w:cs="High Tower Text" w:ascii="High Tower Text" w:hAnsi="High Tower Text"/>
            <w:bCs/>
            <w:color w:val="0000FF"/>
            <w:sz w:val="20"/>
            <w:u w:val="single"/>
          </w:rPr>
          <w:t>bnis</w:t>
        </w:r>
        <w:r>
          <w:rPr>
            <w:rStyle w:val="InternetLink"/>
            <w:rFonts w:cs="Felix Titling" w:ascii="Felix Titling" w:hAnsi="Felix Titling"/>
            <w:bCs/>
            <w:color w:val="0000FF"/>
            <w:sz w:val="16"/>
            <w:szCs w:val="16"/>
            <w:u w:val="single"/>
          </w:rPr>
          <w:t>00200</w:t>
        </w:r>
        <w:r>
          <w:rPr>
            <w:rStyle w:val="InternetLink"/>
            <w:rFonts w:cs="High Tower Text" w:ascii="High Tower Text" w:hAnsi="High Tower Text"/>
            <w:bCs/>
            <w:color w:val="0000FF"/>
            <w:sz w:val="20"/>
            <w:u w:val="single"/>
          </w:rPr>
          <w:t>t@istruzione.it</w:t>
        </w:r>
      </w:hyperlink>
      <w:r>
        <w:rPr>
          <w:rFonts w:cs="High Tower Text" w:ascii="High Tower Text" w:hAnsi="High Tower Text"/>
          <w:bCs/>
          <w:sz w:val="20"/>
        </w:rPr>
        <w:t xml:space="preserve"> – sito web </w:t>
      </w:r>
      <w:hyperlink r:id="rId4">
        <w:r>
          <w:rPr>
            <w:rStyle w:val="InternetLink"/>
            <w:rFonts w:cs="High Tower Text" w:ascii="High Tower Text" w:hAnsi="High Tower Text"/>
            <w:bCs/>
            <w:color w:val="0000FF"/>
            <w:sz w:val="20"/>
            <w:u w:val="single"/>
          </w:rPr>
          <w:t>www.iistelese.it</w:t>
        </w:r>
      </w:hyperlink>
    </w:p>
    <w:p>
      <w:pPr>
        <w:pStyle w:val="Normal"/>
        <w:jc w:val="center"/>
        <w:rPr>
          <w:rFonts w:ascii="High Tower Text" w:hAnsi="High Tower Text" w:cs="High Tower Text"/>
          <w:color w:val="A6A6A6"/>
          <w:sz w:val="16"/>
        </w:rPr>
      </w:pPr>
      <w:r>
        <w:rPr>
          <w:rFonts w:cs="High Tower Text" w:ascii="High Tower Text" w:hAnsi="High Tower Text"/>
          <w:color w:val="A6A6A6"/>
          <w:sz w:val="16"/>
        </w:rPr>
        <w:t>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2700" w:leader="none"/>
        </w:tabs>
        <w:jc w:val="center"/>
        <w:rPr>
          <w:rFonts w:ascii="High Tower Text" w:hAnsi="High Tower Text" w:cs="High Tower Text"/>
          <w:sz w:val="18"/>
          <w:szCs w:val="18"/>
        </w:rPr>
      </w:pPr>
      <w:r>
        <w:rPr>
          <w:rFonts w:cs="High Tower Text" w:ascii="High Tower Text" w:hAnsi="High Tower Text"/>
          <w:sz w:val="18"/>
          <w:szCs w:val="18"/>
        </w:rPr>
        <w:t>Il Dirigente Scolastico – Domenica DI SORBO</w:t>
      </w:r>
    </w:p>
    <w:p>
      <w:pPr>
        <w:pStyle w:val="Normal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A.S.2015/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IANO DI LAVOR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Prof.     GIORDANO PATRIZIA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Materia   RELIGIONE cattolica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32"/>
          <w:szCs w:val="32"/>
        </w:rPr>
        <w:t>Classe     2</w:t>
      </w:r>
      <w:r>
        <w:rPr>
          <w:rFonts w:cs="Arial" w:ascii="Arial" w:hAnsi="Arial"/>
          <w:b/>
          <w:bCs/>
          <w:caps/>
          <w:sz w:val="32"/>
          <w:szCs w:val="32"/>
          <w:vertAlign w:val="superscript"/>
        </w:rPr>
        <w:t>ª</w:t>
      </w:r>
      <w:r>
        <w:rPr>
          <w:rFonts w:cs="Arial" w:ascii="Arial" w:hAnsi="Arial"/>
          <w:b/>
          <w:bCs/>
          <w:caps/>
          <w:sz w:val="32"/>
          <w:szCs w:val="32"/>
        </w:rPr>
        <w:t xml:space="preserve"> S</w:t>
      </w:r>
      <w:r>
        <w:rPr>
          <w:rFonts w:cs="Arial" w:ascii="Arial" w:hAnsi="Arial"/>
          <w:b/>
          <w:bCs/>
          <w:caps/>
          <w:sz w:val="32"/>
          <w:szCs w:val="32"/>
          <w:vertAlign w:val="subscript"/>
        </w:rPr>
        <w:t>3</w:t>
      </w:r>
      <w:r>
        <w:rPr>
          <w:rFonts w:cs="Arial" w:ascii="Arial" w:hAnsi="Arial"/>
          <w:b/>
          <w:bCs/>
          <w:caps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Data di presentazione   30 OTTOBRE 2015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32"/>
        </w:rPr>
      </w:pPr>
      <w:r>
        <w:rPr>
          <w:rFonts w:cs="Arial" w:ascii="Arial" w:hAnsi="Arial"/>
          <w:b/>
          <w:bCs/>
          <w:caps/>
          <w:sz w:val="20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20" w:right="720" w:gutter="0" w:header="0" w:top="720" w:footer="85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rma del docente: 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ZIONE DELLA CLAS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STUDE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CH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MMI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FILO DELLA CLASS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ALISI DELLA SITUAZIONE INIZI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Nella classe 2</w:t>
      </w:r>
      <w:r>
        <w:rPr>
          <w:sz w:val="28"/>
          <w:szCs w:val="28"/>
          <w:vertAlign w:val="superscript"/>
        </w:rPr>
        <w:t>a</w:t>
      </w:r>
      <w:r>
        <w:rPr>
          <w:sz w:val="28"/>
          <w:szCs w:val="28"/>
        </w:rPr>
        <w:t xml:space="preserve">  S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no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tutti si avvalgono dell’insegnamento  della religione cattolica. Si registra un esonero. Gli alunni partecipano con interesse ed impegno alle discussioni concernenti il dato religioso, pongono numerosi quesiti e posseggono una buona preparazione di ba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GUARDI FORMATIVI</w:t>
      </w:r>
    </w:p>
    <w:p>
      <w:pPr>
        <w:pStyle w:val="Normal"/>
        <w:jc w:val="both"/>
        <w:rPr/>
      </w:pPr>
      <w:r>
        <w:rPr>
          <w:sz w:val="28"/>
          <w:szCs w:val="28"/>
        </w:rPr>
        <w:t>OBIETTIVI MINIMI DI APPRENDIMENT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OSCENZE</w:t>
      </w:r>
    </w:p>
    <w:p>
      <w:pPr>
        <w:pStyle w:val="Paragrafoelenc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oscere gli aspetti essenziali della vita di Gesù;</w:t>
      </w:r>
    </w:p>
    <w:p>
      <w:pPr>
        <w:pStyle w:val="Paragrafoelenco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oscere in modo essenziale l’Islam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ILITA’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tilizzare alcuni termini specifici che caratterizzano il cristianesimo;</w:t>
      </w:r>
    </w:p>
    <w:p>
      <w:pPr>
        <w:pStyle w:val="Paragrafoelenco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mprendere il ruolo e l’importanza che hanno le religioni nel favorire la convivenza tra i popol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ETENZE</w:t>
      </w:r>
    </w:p>
    <w:p>
      <w:pPr>
        <w:pStyle w:val="Paragrafoelenco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gliere l’originalità del messaggio cristiano;</w:t>
      </w:r>
    </w:p>
    <w:p>
      <w:pPr>
        <w:pStyle w:val="Paragrafoelenco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imparare a dialogare con tutte le persone.</w:t>
      </w:r>
    </w:p>
    <w:p>
      <w:pPr>
        <w:pStyle w:val="Paragrafoelenc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IETTIVI TRASVERSALI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oscenza e rispetto delle regole.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staurazione di un clima di sereno dialogo, di reciproca accettazione e fiducia.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quisizione di un giusto metodo di studio.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uscitare il gusto per la ricerca e l’approfondimento dei temi trattati.</w:t>
      </w:r>
    </w:p>
    <w:p>
      <w:pPr>
        <w:pStyle w:val="Paragrafoelenco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ormare negli allievi capacità autonoma di interpretazione critic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rranno inoltre individuate strategie comuni ed eventuali collegamenti interdisciplinari, al fine di rendere sempre più efficace e interessante l’insegnamento, con la partecipazione ai La.Pro.Di</w:t>
      </w:r>
      <w:r>
        <w:rPr/>
        <w:t xml:space="preserve">  </w:t>
      </w:r>
      <w:r>
        <w:rPr>
          <w:sz w:val="28"/>
          <w:szCs w:val="28"/>
        </w:rPr>
        <w:t>individuati nei  Dipartimenti e nei consigli di classe e alle lezioni sul campo. Non mancherà la trattazione di argomenti riguardanti l’attualità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TEMATICA GENERALE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L MISTERO DI GESU’: UOMO - DI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A’  DI LAVORO  n. 1 LA BIBBIA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gli elementi principali per un approccio critico alla Bibbia sia come testo letterario sia come testo sacro e di fed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la struttura della Bibbia: A.T. e N.T.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A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nella Bibbia l’unicità dell’esperienza del popolo d’Israele e della comunità cristiana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>Consultare la Bibbia e orientarsi tra i vari libr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erare il pregiudizio per il quale l’interesse verso la Bibbia riguarda solo il periodo di catechismo o il fatto di essere credent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rire la ricchezza di linguaggio e la capacità che ha la Bibbia di dare delle risposte valide per ogni persona in ricerca.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TICOLAZIONE DEI CONTENUT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TTEMBRE-OTTOBRE-NOVEMBRE 9 OR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LA BIBBIA: DIO SI RIVELA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 cos’è la Bibbia. Come si è formata la Bibbia. L’Antico Testamento. Il Nuovo Testamento. I libri del Nuovo Testamento. L’interpretazione della Bibbia. La Bibbia, un libro per due religioni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IFICA 2 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A’ DI LAVORO n. 2  LE RELIGIONI MONOTEISTE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OSCENZE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Conoscere gli elementi essenziali delle singole religioni monoteis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oscere la ricchezza e l’importanza che le tradizioni delle tre grandi religioni monoteiste hanno avuto nel corso della stor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ILITA’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Apprezzare la ricchezza delle diverse esperienze di fe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vvicinarsi al messaggio cristiano nella sua essenzialità operando un confronto tra i monoteismi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0" w:hRule="atLeast"/>
        </w:trPr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Z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tere in pratica l’ascolto e l’attenzione nei confronti dell’altro.</w:t>
            </w:r>
          </w:p>
          <w:p>
            <w:pPr>
              <w:pStyle w:val="Paragrafoelenco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idenziare le caratteristiche principali delle religioni monoteiste.</w:t>
            </w:r>
          </w:p>
          <w:p>
            <w:pPr>
              <w:pStyle w:val="Paragrafoelenc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TICOLAZIONE DEI CONTENUTI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CEMBRE-GENNAIO-FEBBRAIO 9 ORE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sz w:val="28"/>
                <w:szCs w:val="28"/>
                <w:u w:val="single"/>
              </w:rPr>
              <w:t>EBRAISMO</w:t>
            </w:r>
            <w:r>
              <w:rPr>
                <w:sz w:val="28"/>
                <w:szCs w:val="28"/>
              </w:rPr>
              <w:t xml:space="preserve">. Origini e diffusione dell’ebraismo. La divinità. I simboli. Le credenze fondamentali. Religione e cucina. I libri sacri. Il culto e i luoghi religiosi. Le persone sacre. Le feste religiose. Le feste di pellegrinaggio. L’idea della morte e dell’aldilà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sz w:val="28"/>
                <w:szCs w:val="28"/>
                <w:u w:val="single"/>
              </w:rPr>
              <w:t>AUSCHWITZ E IL DRAMMA DELLA SHOAH</w:t>
            </w:r>
            <w:r>
              <w:rPr>
                <w:sz w:val="28"/>
                <w:szCs w:val="28"/>
              </w:rPr>
              <w:t>. L’antisemitismo ieri ed oggi. Il movimento sionista. Il dialogo tra ebrei e cattolici. Il documento del Vaticano II “Nostra aetate”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sz w:val="28"/>
                <w:szCs w:val="28"/>
                <w:u w:val="single"/>
              </w:rPr>
              <w:t>CRISTIANESIMO.</w:t>
            </w:r>
            <w:r>
              <w:rPr>
                <w:sz w:val="28"/>
                <w:szCs w:val="28"/>
              </w:rPr>
              <w:t xml:space="preserve"> Definizione e area culturale. Simbolo. Fondatore. Libro sacro. Il nome di Dio. Dottrina principale. Morale. Culto. Vita del fedele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sz w:val="28"/>
                <w:szCs w:val="28"/>
                <w:u w:val="single"/>
              </w:rPr>
              <w:t>ISLAMISMO.</w:t>
            </w:r>
            <w:r>
              <w:rPr>
                <w:sz w:val="28"/>
                <w:szCs w:val="28"/>
              </w:rPr>
              <w:t xml:space="preserve"> Il fondatore. Le correnti. La divinità. I ginn. Le credenze fondamentali. Il culto e i luoghi sacri. Religione e cucina. L’aniconismo islamico. Le persone sacre. I libri sacri. Le feste religiose. L’idea della morte e dell’aldilà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CONFRONTO E DIALOGO TRA LE RELIGIONI. </w:t>
            </w:r>
            <w:r>
              <w:rPr>
                <w:sz w:val="28"/>
                <w:szCs w:val="28"/>
              </w:rPr>
              <w:t>Temi fondamentali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A 2 ORE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UNITA’ DI LAVORO n.</w:t>
      </w:r>
      <w:r>
        <w:rPr/>
        <w:t xml:space="preserve"> 3  IL GESU’ STORICO E IL GESU’ DELLA FED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0" w:hRule="atLeast"/>
        </w:trPr>
        <w:tc>
          <w:tcPr>
            <w:tcW w:w="9778" w:type="dxa"/>
            <w:tcBorders/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le fonti che attestano l’identità umana di Gesù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oscere le linee essenziali del messaggio e dell’opera di Gesù Cristo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A’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quadrare nell’ottica della fede della comunità cristiana le vicende narrate nei Vangeli dell’infanzia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lustrare ed argomentare, attraverso gesti e parole di Gesù, l’amore salvifico di Dio per l’umanità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Z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sere consapevole che Gesù è un personaggio storico.</w:t>
            </w:r>
          </w:p>
          <w:p>
            <w:pPr>
              <w:pStyle w:val="Paragrafoelenco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levare e discutere il valore dell’amore salvifico di Dio nell’opera di Gesù per l’uomo di oggi.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TICOLAZIONE DEI CONTENUTI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RZO-APRILE-MAGGIO 9 ORE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LA CERTEZZA DELL’ESISTENZA STORICA DI GESU’. </w:t>
            </w:r>
            <w:r>
              <w:rPr>
                <w:sz w:val="28"/>
                <w:szCs w:val="28"/>
              </w:rPr>
              <w:t xml:space="preserve">Fonti cristiane e non cristiane. Gesù secondo le altre religioni. I dati storici desumibili dal Nuovo Testamento. Fonti non canoniche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L’AMBIENTE IN CUI VISSE. </w:t>
            </w:r>
            <w:r>
              <w:rPr>
                <w:sz w:val="28"/>
                <w:szCs w:val="28"/>
              </w:rPr>
              <w:t xml:space="preserve">Caratteristiche fisiche. Le città principali. La situazione politica. Le istituzioni. L’attesa di un Messia. I movimenti del risveglio religioso. La società giudaica. Gesù e le donne. I gruppi religiosi e politici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LA VITA DI GESU’.</w:t>
            </w:r>
            <w:r>
              <w:rPr>
                <w:sz w:val="28"/>
                <w:szCs w:val="28"/>
              </w:rPr>
              <w:t xml:space="preserve"> L’infanzia. La celebrazione della nascita di Gesù. Gli anni oscuri di Gesù. La vita pubblica. L’insegnamento in parabole. I miracoli di Gesù. Il compimento della Legge e dei Profeti. Gli eventi finali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A 2 OR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Il suddetto itinerario didattico ha carattere orientativo e flessibile, pertanto, potrà essere integrato e modificato secondo le reali esigenze degli alunni di volta in volta riscontrate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ODOLOG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servizio dell’IRC al percorso formativo della scuola trova nel principio di correlazione, scolasticamente inteso, un criterio metodologico fondament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ll’insegnamento si privilegeranno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il dialogo, la discussione, il dibattito riguardante argomenti che consentiranno l’acquisizione delle tematiche partendo dall’esperienza vissuta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l’utilizzo di linguaggi specifici della religione cattolica adeguatamente integrati con i nuovi linguaggi della comunicazione e l’uso delle sue tecnologie, soprattutto visione di filmati di diverso tipo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l’uso del quotidiano, delle riviste, dei Documenti del Magistero della Chiesa, della Bibbia e del libro di test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TERI PER LA VERIFICA E LA VALUTAZIO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percorsi didattici elaborati con attenzione ai contenuti, agli obiettivi e alla metodologia, porteranno gli alunni al progressivo e diverso raggiungimento di alcuni esiti formativi, che saranno accertati attraverso verifiche formative e sommative, interrogazioni orali e prove scrit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verifiche formative saranno volte ad accertare la comprensione dei contenuti, la validità de percorso scelto e della metodologia adotta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verifiche sommative verificheranno le conoscenze, la comprensione, la capacità di applicazione e di rielaborazione relativamente ad un gruppo di argomenti svolti in una fase curricol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interrogazione classica permetterà di migliorare e valutare la qualità dell’apprendimento, l’efficacia della comunicazione e sarà un’ulteriore occasione di apprendimento per gli alun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prove scritte, formulate attraverso questionari e quesiti a risposta sintetica, consentiranno di visualizzare in tempi brevi la situazione della classe e di accertare sia i livelli ci conoscenza e di comprensione, sia le competenze applicative e rielaborative. Verranno utilizzate le rubriche di valutazione adottate nelle riunioni dipartimenta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ese Terme lì 30.10.20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La Professoressa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Giordano Patrizia</w:t>
      </w:r>
    </w:p>
    <w:p>
      <w:pPr>
        <w:pStyle w:val="TextBodyIndent"/>
        <w:spacing w:before="0" w:after="120"/>
        <w:ind w:left="4603" w:firstLine="4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is00200t@istruzione.it" TargetMode="External"/><Relationship Id="rId4" Type="http://schemas.openxmlformats.org/officeDocument/2006/relationships/hyperlink" Target="http://www.iistelese.i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4:05:00Z</dcterms:created>
  <dc:creator>Windows</dc:creator>
  <dc:description/>
  <cp:keywords/>
  <dc:language>en-US</dc:language>
  <cp:lastModifiedBy>Giuseppe</cp:lastModifiedBy>
  <cp:lastPrinted>2010-10-20T18:19:00Z</cp:lastPrinted>
  <dcterms:modified xsi:type="dcterms:W3CDTF">2015-10-22T17:55:00Z</dcterms:modified>
  <cp:revision>6</cp:revision>
  <dc:subject/>
  <dc:title>ISTITUTO D’ISTRUZIONE SUPERIORE DI TELESE TERME</dc:title>
</cp:coreProperties>
</file>